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media/image7.png" ContentType="image/png"/>
  <Override PartName="/word/media/image4.gif" ContentType="image/gif"/>
  <Override PartName="/word/media/image8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85800</wp:posOffset>
            </wp:positionV>
            <wp:extent cx="8458200" cy="5723255"/>
            <wp:effectExtent l="0" t="0" r="0" b="0"/>
            <wp:wrapNone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72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7pt;margin-top:-72pt;width:422.95pt;height:107.95pt;mso-wrap-style:none;v-text-anchor:middle" type="_x0000_t136">
            <v:path textpathok="t"/>
            <v:textpath on="t" fitshape="t" string="December" style="font-family:&quot;CutiesHand&quot;;font-size:12pt"/>
            <v:imagedata r:id="rId3" o:detectmouseclick="t"/>
            <v:stroke color="#993300" weight="12600" joinstyle="miter" endcap="flat"/>
            <v:shadow on="t" obscured="f" color="silver"/>
            <w10:wrap type="none"/>
          </v:shape>
        </w:pi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1028700</wp:posOffset>
            </wp:positionV>
            <wp:extent cx="1511300" cy="152781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200900</wp:posOffset>
            </wp:positionH>
            <wp:positionV relativeFrom="paragraph">
              <wp:posOffset>4686300</wp:posOffset>
            </wp:positionV>
            <wp:extent cx="1714500" cy="154305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944360</wp:posOffset>
            </wp:positionH>
            <wp:positionV relativeFrom="paragraph">
              <wp:posOffset>-1026795</wp:posOffset>
            </wp:positionV>
            <wp:extent cx="2164080" cy="17748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5372100</wp:posOffset>
            </wp:positionV>
            <wp:extent cx="1130300" cy="82677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2857500</wp:posOffset>
            </wp:positionV>
            <wp:extent cx="355600" cy="444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82" r="-10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99770</wp:posOffset>
            </wp:positionH>
            <wp:positionV relativeFrom="paragraph">
              <wp:posOffset>4323715</wp:posOffset>
            </wp:positionV>
            <wp:extent cx="318135" cy="32512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18490</wp:posOffset>
            </wp:positionH>
            <wp:positionV relativeFrom="paragraph">
              <wp:posOffset>2013585</wp:posOffset>
            </wp:positionV>
            <wp:extent cx="372110" cy="37973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522970</wp:posOffset>
            </wp:positionH>
            <wp:positionV relativeFrom="paragraph">
              <wp:posOffset>2011680</wp:posOffset>
            </wp:positionV>
            <wp:extent cx="375920" cy="38290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572500</wp:posOffset>
            </wp:positionH>
            <wp:positionV relativeFrom="paragraph">
              <wp:posOffset>2857500</wp:posOffset>
            </wp:positionV>
            <wp:extent cx="355600" cy="4445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82" r="-10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449310</wp:posOffset>
            </wp:positionH>
            <wp:positionV relativeFrom="paragraph">
              <wp:posOffset>4293870</wp:posOffset>
            </wp:positionV>
            <wp:extent cx="346710" cy="35115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4229100</wp:posOffset>
                </wp:positionV>
                <wp:extent cx="6858000" cy="914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B050"/>
                                  <w:lang w:val="en-US" w:bidi="ar-SA"/>
                                </w:rPr>
                                <w:t>Bry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B050"/>
                                  <w:lang w:val="en-US" w:bidi="ar-SA"/>
                                </w:rPr>
                                <w:t>&amp; Keat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B050"/>
                                  <w:lang w:val="en-US" w:bidi="ar-SA"/>
                                </w:rPr>
                                <w:t>Kade &amp; Adisy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B050"/>
                                  <w:lang w:val="en-US" w:bidi="ar-SA"/>
                                </w:rPr>
                                <w:t>Reec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DJ Dash;Courier New" w:hAnsi="DJ Dash;Courier New" w:cs="DJ Dash;Courier New"/>
                                  <w:color w:val="00B05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B050"/>
                                  <w:lang w:val="en-US" w:bidi="ar-SA"/>
                                </w:rPr>
                                <w:t>Cambree &amp; Quin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9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Mrs. 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B050"/>
                                  <w:lang w:val="en-US" w:bidi="ar-SA"/>
                                </w:rPr>
                                <w:t>Christm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B050"/>
                                  <w:lang w:val="en-US" w:bidi="ar-SA"/>
                                </w:rPr>
                                <w:t>Party – 2: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33pt;width:540.05pt;height:72pt" coordorigin="1980,6660" coordsize="10801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B050"/>
                            <w:lang w:val="en-US" w:bidi="ar-SA"/>
                          </w:rPr>
                          <w:t>Bry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B050"/>
                            <w:lang w:val="en-US" w:bidi="ar-SA"/>
                          </w:rPr>
                          <w:t>&amp; Keat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B050"/>
                            <w:lang w:val="en-US" w:bidi="ar-SA"/>
                          </w:rPr>
                          <w:t>Kade &amp; Adisy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B050"/>
                            <w:lang w:val="en-US" w:bidi="ar-SA"/>
                          </w:rPr>
                          <w:t>Reec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DJ Dash;Courier New" w:hAnsi="DJ Dash;Courier New" w:cs="DJ Dash;Courier New"/>
                            <w:color w:val="00B05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8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B050"/>
                            <w:lang w:val="en-US" w:bidi="ar-SA"/>
                          </w:rPr>
                          <w:t>Cambree &amp; Quin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9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Mrs. 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B050"/>
                            <w:lang w:val="en-US" w:bidi="ar-SA"/>
                          </w:rPr>
                          <w:t>Christm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B050"/>
                            <w:lang w:val="en-US" w:bidi="ar-SA"/>
                          </w:rPr>
                          <w:t>Party – 2: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5372100</wp:posOffset>
                </wp:positionV>
                <wp:extent cx="6858000" cy="914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23pt;width:540.05pt;height:72pt" coordorigin="1980,8460" coordsize="10801,1440">
                <v:shape id="shape_0" stroked="f" o:allowincell="f" style="position:absolute;left:1980;top:846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846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46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846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846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  <w:t>Park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1 </w:t>
                      </w: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  <w:t>Park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1028700" cy="914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6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4343400</wp:posOffset>
                </wp:positionV>
                <wp:extent cx="1028700" cy="9144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4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  <w:t>East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2 </w:t>
                      </w: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  <w:t>East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  <w:t>Sa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  <w:t>Sa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  <w:t>And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  <w:t>And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  <w:t>Soph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  <w:t>Soph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B05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009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1028700" cy="10287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7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1028700" cy="1028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5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1028700" cy="10287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3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1028700" cy="10287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1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86600</wp:posOffset>
                </wp:positionH>
                <wp:positionV relativeFrom="paragraph">
                  <wp:posOffset>2171700</wp:posOffset>
                </wp:positionV>
                <wp:extent cx="1028700" cy="10287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71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6400800</wp:posOffset>
                </wp:positionV>
                <wp:extent cx="4686300" cy="2286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  <w:sz w:val="20"/>
                                <w:szCs w:val="20"/>
                              </w:rPr>
                              <w:t>Free linkware.from Graphic Gard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8pt;mso-wrap-distance-left:9.05pt;mso-wrap-distance-right:9.05pt;mso-wrap-distance-top:0pt;mso-wrap-distance-bottom:0pt;margin-top:50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  <w:sz w:val="20"/>
                          <w:szCs w:val="20"/>
                        </w:rPr>
                        <w:t>Free linkware.from Graphic Ga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99520" y="3044880"/>
                            <a:ext cx="697104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50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8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00B05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00B050"/>
                                    <w:lang w:val="en-US" w:bidi="ar-SA"/>
                                  </w:rPr>
                                  <w:t>Tracy &amp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00B050"/>
                                    <w:lang w:val="en-US" w:bidi="ar-SA"/>
                                  </w:rPr>
                                  <w:t>Ray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1360" y="0"/>
                              <a:ext cx="10450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00B050"/>
                                    <w:lang w:val="en-US" w:bidi="ar-SA"/>
                                  </w:rPr>
                                  <w:t xml:space="preserve">Eva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3440" y="0"/>
                              <a:ext cx="10450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10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00B050"/>
                                    <w:lang w:val="en-US" w:bidi="ar-SA"/>
                                  </w:rPr>
                                  <w:t xml:space="preserve"> Kade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ismiss 1: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1800" y="0"/>
                              <a:ext cx="10450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1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00B050"/>
                                    <w:lang w:val="en-US" w:bidi="ar-SA"/>
                                  </w:rPr>
                                  <w:t>Jor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3880" y="0"/>
                              <a:ext cx="10450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00B050"/>
                                    <w:lang w:val="en-US" w:bidi="ar-SA"/>
                                  </w:rPr>
                                  <w:t>Co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25960" y="0"/>
                              <a:ext cx="10450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9520" y="892800"/>
                            <a:ext cx="6807240" cy="77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0960" cy="77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B050"/>
                                    <w:lang w:val="en-US" w:bidi="ar-SA"/>
                                  </w:rPr>
                                  <w:t>Please send enough snacks for 18 students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Thanks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000" y="0"/>
                              <a:ext cx="1020960" cy="77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720" y="0"/>
                              <a:ext cx="1020960" cy="77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17200" y="0"/>
                              <a:ext cx="1020960" cy="77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51920" y="0"/>
                              <a:ext cx="1020960" cy="77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6280" y="0"/>
                              <a:ext cx="1020960" cy="77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89;top:4795;width:10978;height:1440">
                  <v:shape id="shape_0" stroked="f" o:allowincell="f" style="position:absolute;left:1889;top:4795;width:1645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8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00B050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00B050"/>
                              <w:lang w:val="en-US" w:bidi="ar-SA"/>
                            </w:rPr>
                            <w:t>Tracy &amp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00B050"/>
                              <w:lang w:val="en-US" w:bidi="ar-SA"/>
                            </w:rPr>
                            <w:t>Ray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8;top:4795;width:1645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00B050"/>
                              <w:lang w:val="en-US" w:bidi="ar-SA"/>
                            </w:rPr>
                            <w:t xml:space="preserve">Evan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8;top:4795;width:1645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00B050"/>
                              <w:lang w:val="en-US" w:bidi="ar-SA"/>
                            </w:rPr>
                            <w:t xml:space="preserve"> Kaden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ismiss 1:3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4795;width:1645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1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00B050"/>
                              <w:lang w:val="en-US" w:bidi="ar-SA"/>
                            </w:rPr>
                            <w:t>Jorj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1;top:4795;width:1645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00B050"/>
                              <w:lang w:val="en-US" w:bidi="ar-SA"/>
                            </w:rPr>
                            <w:t>Cod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21;top:4795;width:1645;height:143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89;top:1406;width:10720;height:1220">
                  <v:shape id="shape_0" stroked="f" o:allowincell="f" style="position:absolute;left:1889;top:1406;width:1607;height:12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B050"/>
                              <w:lang w:val="en-US" w:bidi="ar-SA"/>
                            </w:rPr>
                            <w:t>Please send enough snacks for 18 students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Thanks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5;top:1406;width:1607;height:12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2;top:1406;width:1607;height:121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8;top:1406;width:1607;height:12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15;top:1406;width:1607;height:12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01;top:1406;width:1607;height:121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78435</wp:posOffset>
                </wp:positionV>
                <wp:extent cx="4857750" cy="30289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J Dash;Courier New" w:cs="DJ Dash;Courier New" w:ascii="DJ Dash;Courier New" w:hAnsi="DJ Dash;Courier New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rFonts w:cs="DJ Dash;Courier New" w:ascii="DJ Dash;Courier New" w:hAnsi="DJ Dash;Courier New"/>
                                <w:b/>
                                <w:color w:val="C00000"/>
                              </w:rPr>
                              <w:t>Snack Calendar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23.85pt;mso-wrap-distance-left:9.05pt;mso-wrap-distance-right:9.05pt;mso-wrap-distance-top:0pt;mso-wrap-distance-bottom:0pt;margin-top:14.0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J Dash;Courier New" w:cs="DJ Dash;Courier New" w:ascii="DJ Dash;Courier New" w:hAnsi="DJ Dash;Courier New"/>
                          <w:b/>
                        </w:rPr>
                        <w:t xml:space="preserve">            </w:t>
                      </w:r>
                      <w:r>
                        <w:rPr>
                          <w:rFonts w:cs="DJ Dash;Courier New" w:ascii="DJ Dash;Courier New" w:hAnsi="DJ Dash;Courier New"/>
                          <w:b/>
                          <w:color w:val="C00000"/>
                        </w:rPr>
                        <w:t>Snack Calendar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J Dash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48:00Z</dcterms:created>
  <dc:creator>Lesley Cardy</dc:creator>
  <dc:description/>
  <dc:language>en-US</dc:language>
  <cp:lastModifiedBy>Caralyn</cp:lastModifiedBy>
  <cp:lastPrinted>2006-11-20T10:40:00Z</cp:lastPrinted>
  <dcterms:modified xsi:type="dcterms:W3CDTF">2014-11-13T00:48:00Z</dcterms:modified>
  <cp:revision>2</cp:revision>
  <dc:subject/>
  <dc:title/>
</cp:coreProperties>
</file>